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68fZh4lXEA3zWSOTWr7C0JcGFbPOCGWVyamJBXIdZsf7bG26EBYZXZJWfj2YcLBpfDHm5r
aSJlWToxyRqjhdjfMd4GiGi2/lc3IfKsWse5vhxw3YKcqXnSKJfGuvAVUZV4ijYGU+nV6dUT
9IlLD8yjucv55hNndBbT3wqk5Y3rVaeG3nxSLRrAcQqj2x8SX7IR7Pkgks0/xzcyiDX1UIjG
qKf9yZUO0UJSQDzbud</vt:lpwstr>
  </property>
  <property fmtid="{D5CDD505-2E9C-101B-9397-08002B2CF9AE}" pid="3" name="_2015_ms_pID_7253431">
    <vt:lpwstr>g1+GVdP/EuutZSy3LiVCI7fOGyCP9Yioqzo4dDvwEW4Htq4v14osQz
9EP0eT7YX+/eUaSG1cUYOJXaKisNe/EfnSC7yVL5ihQF7+fjrNkGsWRdc5fqwHT8nHvfxK/p
zDLXRW03ganCOLYMTYuan3VnRDpf9uBm8jojjP9Uch+LL+mfZ0mehLtFwHZmcnwbV5hkMwEN
bBDjToBbY3rgGuiJm+XjCaLBzWcUZ9iLZXqh</vt:lpwstr>
  </property>
  <property fmtid="{D5CDD505-2E9C-101B-9397-08002B2CF9AE}" pid="4" name="_2015_ms_pID_7253431_00">
    <vt:lpwstr>_2015_ms_pID_7253431</vt:lpwstr>
  </property>
  <property fmtid="{D5CDD505-2E9C-101B-9397-08002B2CF9AE}" pid="5" name="_2015_ms_pID_7253432">
    <vt:lpwstr>JWy9Ss6fYdtiUNRXyS0mhEwM8msToL6QYX9/
bjagvhrBkLrrotoI1Ol8bo+Nhl5htrQDNrRKuzRIiQDb5tD92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